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lang w:val="ru-RU"/>
        </w:rPr>
        <w:t xml:space="preserve">ПРОТОКОЛ № </w:t>
      </w:r>
      <w:r>
        <w:rPr>
          <w:b/>
          <w:sz w:val="26"/>
          <w:szCs w:val="26"/>
          <w:u w:val="single"/>
          <w:lang w:val="ru-RU"/>
        </w:rPr>
        <w:t xml:space="preserve"> 1 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Заседание рабочей группы  Управления сельского хозяйст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МО «Сарапульский район» по подведению итогов конкурсов за 2018г.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та подведения 15.10.2018г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вестка дн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 «О соревновании среди сельскохозяйственных предприятий и К(Ф)Х Сарапульского района на 2018 год»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. «О конкурсе среди работников сельского хозяйства на звание «Лучший по профессии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рисутствую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Шарафутдинов А.И. – Первый зам. главы Администрации - начальник Управления сельского хозяйства;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ециалисты: Юнусов М.З., Диулин М.И., Калашникова Л.В., Култашева З.В., Гильманова О.Г., Зубов С.Н., Шикшинский А.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ретарь: Набиева Л.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Слушали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Шарафутдинов А.И. – в целях повышения эффективности работы в сельскохозяйственных предприятиях района, работников, добившихся хороших результатов в работе, согласно Положения, следует признат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учшее сельскохозяйственное предприятие района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учшего руководителя района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учшее К(Ф)Х района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лучшего специалиста район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Решили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На основании данных сельхозпредприятий района согласно Положения 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. О соревновании среди сельскохозяйственных предприятий и К(Ф)Х Сарапульского района на 2018 год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О конкурсе среди работников сельского хозяйства на  звание «Лучший по профессии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признать в номинации «</w:t>
      </w:r>
      <w:r>
        <w:rPr>
          <w:b/>
          <w:sz w:val="26"/>
          <w:szCs w:val="26"/>
          <w:lang w:val="ru-RU"/>
        </w:rPr>
        <w:t xml:space="preserve">Лучшее сельскохозяйственное предприятие района» - </w:t>
      </w:r>
      <w:r>
        <w:rPr>
          <w:sz w:val="26"/>
          <w:szCs w:val="26"/>
          <w:lang w:val="ru-RU"/>
        </w:rPr>
        <w:t>ООО «СХП «Мир» - отделение «Тарасово»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б) номинация </w:t>
      </w:r>
      <w:r>
        <w:rPr>
          <w:b/>
          <w:sz w:val="26"/>
          <w:szCs w:val="26"/>
          <w:lang w:val="ru-RU"/>
        </w:rPr>
        <w:t xml:space="preserve">«Лучший руководитель района»  - </w:t>
      </w:r>
      <w:r>
        <w:rPr>
          <w:sz w:val="26"/>
          <w:szCs w:val="26"/>
          <w:lang w:val="ru-RU"/>
        </w:rPr>
        <w:t xml:space="preserve"> не присваивается так как согласно Положения о соревновании среди сельскохозяйственных организаций и фермерских хозяйств Сарапульского района на 2018г  Приложение №1 «Критерии на присвоения звания «Лучший руководитель сельскохозяйственной организации» п. 14 – стаж работы в должности не менее 2-х лет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в) признать в номинации </w:t>
      </w:r>
      <w:r>
        <w:rPr>
          <w:b/>
          <w:sz w:val="26"/>
          <w:szCs w:val="26"/>
          <w:lang w:val="ru-RU"/>
        </w:rPr>
        <w:t xml:space="preserve">«Лучшее фермерское хозяйства района» </w:t>
      </w:r>
      <w:r>
        <w:rPr>
          <w:sz w:val="26"/>
          <w:szCs w:val="26"/>
          <w:lang w:val="ru-RU"/>
        </w:rPr>
        <w:t xml:space="preserve">- крестьянское фермерское хозяйство Смирных Павел Анатольевич. Посевная площадь обрабатываемой земли составляет  450 га, зерновых – 430 га, в период уборки нового урожая 2018 года  урожайность зерновых культур составила 23,4 центнера с гектара, валовый сбор зерна составил 10090тонн.      </w:t>
      </w: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) признать в номинации </w:t>
      </w:r>
      <w:r>
        <w:rPr>
          <w:b/>
          <w:sz w:val="26"/>
          <w:szCs w:val="26"/>
          <w:lang w:val="ru-RU"/>
        </w:rPr>
        <w:t xml:space="preserve">«Лучший специалист района»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b/>
          <w:sz w:val="26"/>
          <w:szCs w:val="26"/>
          <w:lang w:val="ru-RU"/>
        </w:rPr>
        <w:t>«Лучший руководитель района»</w:t>
      </w:r>
      <w:r>
        <w:rPr>
          <w:sz w:val="26"/>
          <w:szCs w:val="26"/>
          <w:lang w:val="ru-RU"/>
        </w:rPr>
        <w:t xml:space="preserve"> - нет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b/>
          <w:sz w:val="26"/>
          <w:szCs w:val="26"/>
          <w:lang w:val="ru-RU"/>
        </w:rPr>
        <w:t>«Лучший бухгалтер района»</w:t>
      </w:r>
      <w:r>
        <w:rPr>
          <w:sz w:val="26"/>
          <w:szCs w:val="26"/>
          <w:lang w:val="ru-RU"/>
        </w:rPr>
        <w:t>,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 xml:space="preserve">- Клякина Людмила Борисовна – бухгалтер по заработной плате ООО «СХП «Мир». Людмила Борисовна успешно справляется с любой поставленной перед ней задачей, следит за текущими изменениями в законодательстве, трудолюбива и свободно владеет программными продуктами - настоящий профессионал – бухгалтер.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3. </w:t>
      </w:r>
      <w:r>
        <w:rPr>
          <w:b/>
          <w:sz w:val="26"/>
          <w:szCs w:val="26"/>
          <w:lang w:val="ru-RU"/>
        </w:rPr>
        <w:t>«Лучший экономист района»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омов Андрей Евгеньевич –  зам.генерального директора по экономике ООО «СХП «Мир». В его работе отличает ответственный подход к своим обязанностям, грамотность, аккуратность и исполнительность. Свою работу выполняет быстро и качественно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</w:t>
      </w:r>
      <w:r>
        <w:rPr>
          <w:b/>
          <w:sz w:val="26"/>
          <w:szCs w:val="26"/>
          <w:lang w:val="ru-RU"/>
        </w:rPr>
        <w:t>«Лучший агроном района»,</w:t>
      </w:r>
    </w:p>
    <w:p>
      <w:pPr>
        <w:pStyle w:val="Normal"/>
        <w:ind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Булдаков Александр Васильевич </w:t>
      </w:r>
      <w:r>
        <w:rPr>
          <w:b/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ru-RU"/>
        </w:rPr>
        <w:t xml:space="preserve"> главный агроном ООО «Русская нива».  Под чутким руководством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Александра Васильевича  добились высокого урожая зерновых культур и в полном объеме обеспечили отрасль животноводства кормами на зимнее-стойловый период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5. </w:t>
      </w:r>
      <w:r>
        <w:rPr>
          <w:b/>
          <w:sz w:val="26"/>
          <w:szCs w:val="26"/>
          <w:lang w:val="ru-RU"/>
        </w:rPr>
        <w:t>«Лучший зоотехник района»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- Шатунова Татьяна Михайловна– главный зоотехник ООО «СХП Мир». Она показала себя грамотным и ответственным специалистом, болеет душой и сердцем  за производство, требовательна к себе и подчиненным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  <w:lang w:val="ru-RU"/>
        </w:rPr>
        <w:t>«Лучший ветеринарный врач района»</w:t>
      </w:r>
    </w:p>
    <w:p>
      <w:pPr>
        <w:pStyle w:val="Normal"/>
        <w:ind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- Кибардина Наталья Михайловна –  главный   ветеринарный врач ООО «СХП Мир», грамотный и ответственный специалист. В коллективе ее уважают за его исполнительность и доброжелательность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7.  </w:t>
      </w:r>
      <w:r>
        <w:rPr>
          <w:b/>
          <w:sz w:val="26"/>
          <w:szCs w:val="26"/>
          <w:lang w:val="ru-RU"/>
        </w:rPr>
        <w:t>«Лучший инженер района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уликов Иван Сергеевич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– главный инженер  ООО «Девятово», по итогам смотра-конкурса по подготовке сельскохозяйственной  техники к весенне-полевым, кормоуборочным и зерноуборочным работам хозяйство регулярно занимает призовое место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8. «</w:t>
      </w:r>
      <w:r>
        <w:rPr>
          <w:b/>
          <w:sz w:val="26"/>
          <w:szCs w:val="26"/>
          <w:lang w:val="ru-RU"/>
        </w:rPr>
        <w:t xml:space="preserve">Лучший кадровый работник района» </w:t>
      </w:r>
    </w:p>
    <w:p>
      <w:pPr>
        <w:pStyle w:val="Normal"/>
        <w:ind w:hanging="360"/>
        <w:rPr/>
      </w:pPr>
      <w:r>
        <w:rPr>
          <w:b/>
          <w:lang w:val="ru-RU"/>
        </w:rPr>
        <w:t xml:space="preserve">      – </w:t>
      </w:r>
      <w:r>
        <w:rPr>
          <w:sz w:val="26"/>
          <w:szCs w:val="26"/>
          <w:lang w:val="ru-RU"/>
        </w:rPr>
        <w:t>Деулина Наталья Валерьевна</w:t>
      </w:r>
      <w:r>
        <w:rPr>
          <w:b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– начальник отдела управления персоналом  ООО «Русская нива», очень внимательный и ответственный специалист своего дела, она справляется со всеми поставленными задачами, не считаясь с личным временем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</w:t>
      </w:r>
      <w:r>
        <w:rPr>
          <w:b/>
          <w:sz w:val="26"/>
          <w:szCs w:val="26"/>
          <w:lang w:val="ru-RU"/>
        </w:rPr>
        <w:t>. «Лучший комбайнер на уборке зерновых среди коллективных хозяйств»</w:t>
      </w:r>
    </w:p>
    <w:p>
      <w:pPr>
        <w:pStyle w:val="Normal"/>
        <w:ind w:hanging="360"/>
        <w:rPr/>
      </w:pPr>
      <w:r>
        <w:rPr>
          <w:b/>
          <w:sz w:val="26"/>
          <w:szCs w:val="26"/>
          <w:lang w:val="ru-RU"/>
        </w:rPr>
        <w:t xml:space="preserve">      </w:t>
      </w:r>
      <w:r>
        <w:rPr>
          <w:b/>
          <w:lang w:val="ru-RU"/>
        </w:rPr>
        <w:t xml:space="preserve">– </w:t>
      </w:r>
      <w:r>
        <w:rPr>
          <w:lang w:val="ru-RU"/>
        </w:rPr>
        <w:t>Глухов Николай Васильевич</w:t>
      </w:r>
      <w:r>
        <w:rPr>
          <w:sz w:val="26"/>
          <w:szCs w:val="26"/>
          <w:lang w:val="ru-RU"/>
        </w:rPr>
        <w:t xml:space="preserve"> – тракторист-машинист ООО «АгроНива», он намолотил 2440 т зерна – это лучший показатель в районе и один из лучших показателей   в республике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0.</w:t>
      </w:r>
      <w:r>
        <w:rPr>
          <w:b/>
          <w:sz w:val="26"/>
          <w:szCs w:val="26"/>
          <w:lang w:val="ru-RU"/>
        </w:rPr>
        <w:t xml:space="preserve"> «Лучший водитель-механизатор на вывозке зерна от комбайна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Глухов Станислав Александрович–водитель ООО «Русская нива», на автомобиле КамАЗ перевез 3334  т зерна  нового урожая.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1. </w:t>
      </w:r>
      <w:r>
        <w:rPr>
          <w:b/>
          <w:sz w:val="26"/>
          <w:szCs w:val="26"/>
          <w:lang w:val="ru-RU"/>
        </w:rPr>
        <w:t>«Лучший оператор КЗС района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-  Лапа Александр Иванович – оператор КЗС ООО «АгроНива»,на агрегате КЗС-10 переработал зерна нового урожая 4800 т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2. </w:t>
      </w:r>
      <w:r>
        <w:rPr>
          <w:b/>
          <w:sz w:val="26"/>
          <w:szCs w:val="26"/>
          <w:lang w:val="ru-RU"/>
        </w:rPr>
        <w:t>«Лучший водитель (механизатор) на вывозке зеленой массы от к/уборочного комбайна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оробейников Сергей Николаевич – водитель ООО «Русская нива» вывез на Камазе  4263 т  зеленой массы на корм скота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3.</w:t>
      </w:r>
      <w:r>
        <w:rPr>
          <w:b/>
          <w:sz w:val="26"/>
          <w:szCs w:val="26"/>
          <w:lang w:val="ru-RU"/>
        </w:rPr>
        <w:t xml:space="preserve"> «Лучший комбайнер на к/уборочном комбайне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Маслов Алексей Иванович - тракторист-машинист ООО «АгроНива», заготовил кормов на зимовку скота 16077 т.  – это  лучший результат в район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4. </w:t>
      </w:r>
      <w:r>
        <w:rPr>
          <w:b/>
          <w:sz w:val="26"/>
          <w:szCs w:val="26"/>
          <w:lang w:val="ru-RU"/>
        </w:rPr>
        <w:t>«Лучший тракторист района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- Шагалов Николай Михайлович - тракторист-машинист ООО «Русская нива» ПП «Нечкинское»,   на тракторе Т-150 –К за 9 месяцев текущего года выработал всего 3950 условных эталонных гектара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5. </w:t>
      </w:r>
      <w:r>
        <w:rPr>
          <w:b/>
          <w:sz w:val="26"/>
          <w:szCs w:val="26"/>
          <w:lang w:val="ru-RU"/>
        </w:rPr>
        <w:t>«Лучший оператор машинного доения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Басова Надежда Михайловна - оператор машинного  доения ООО «Русская нива». Удой молока на 1 фур. корову за 9 месяцев  составил 6006 кг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6.</w:t>
      </w:r>
      <w:r>
        <w:rPr>
          <w:b/>
          <w:sz w:val="26"/>
          <w:szCs w:val="26"/>
          <w:lang w:val="ru-RU"/>
        </w:rPr>
        <w:t xml:space="preserve"> «Лучший оператор по выращиванию молодняка крупного рогатого скота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- Поплетеева Надежда Александровна - оператор по выращиванию молодняка производственной площадки «Нечкинское» ООО  «Русская нива»,  среднесуточный прирост за 9 месяцев – 1154 гр при сохранности  100%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7</w:t>
      </w:r>
      <w:r>
        <w:rPr>
          <w:b/>
          <w:sz w:val="26"/>
          <w:szCs w:val="26"/>
          <w:lang w:val="ru-RU"/>
        </w:rPr>
        <w:t>. «Лучший оператор по откорму крупного рогатого скота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- Сажина Марина Александровна - оператор по откорму КРС ООО «Девятово» среднесуточный прирост составляет 890 гр, сохранность 98%.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8.</w:t>
      </w:r>
      <w:r>
        <w:rPr>
          <w:b/>
          <w:sz w:val="26"/>
          <w:szCs w:val="26"/>
          <w:lang w:val="ru-RU"/>
        </w:rPr>
        <w:t xml:space="preserve"> «Лучший оператор по выращиванию молодняка свиней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Смолина Капиталина Геннадьевна – оператор свиноводческого комплекса ООО «Кигбаевский бекон», за 9 месяцев текущего года среднесуточный прирост получила 571 гр,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19.</w:t>
      </w:r>
      <w:r>
        <w:rPr>
          <w:b/>
          <w:sz w:val="26"/>
          <w:szCs w:val="26"/>
          <w:lang w:val="ru-RU"/>
        </w:rPr>
        <w:t xml:space="preserve"> «Лучший оператор по откорму свиней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- Никанорова Татьяна Константиновна – оператор ООО  «Кигбаевский бекон», среднесуточный прирост поросят составляет 834 гр.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0.</w:t>
      </w:r>
      <w:r>
        <w:rPr>
          <w:b/>
          <w:sz w:val="26"/>
          <w:szCs w:val="26"/>
          <w:lang w:val="ru-RU"/>
        </w:rPr>
        <w:t xml:space="preserve"> «Лучший оператор по воспроизводству стада КРС»</w:t>
      </w:r>
    </w:p>
    <w:p>
      <w:pPr>
        <w:pStyle w:val="Normal"/>
        <w:ind w:hanging="360"/>
        <w:rPr/>
      </w:pPr>
      <w:r>
        <w:rPr>
          <w:sz w:val="26"/>
          <w:szCs w:val="26"/>
          <w:lang w:val="ru-RU"/>
        </w:rPr>
        <w:t xml:space="preserve">     </w:t>
      </w:r>
      <w:r>
        <w:rPr>
          <w:b/>
          <w:lang w:val="ru-RU"/>
        </w:rPr>
        <w:t xml:space="preserve">–  </w:t>
      </w:r>
      <w:r>
        <w:rPr>
          <w:sz w:val="26"/>
          <w:szCs w:val="26"/>
          <w:lang w:val="ru-RU"/>
        </w:rPr>
        <w:t xml:space="preserve">Козлова Наталья Алексеевна – оператор по воспроизводству стада  ООО «АгроНива», выход телят на 100 коров составил 81 гол.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ь группы:                                                                              А.И.Шарафутдин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ены группы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Юнусов М.З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иулин М.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улташева З.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лашникова Л.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ильманова О.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убов С.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Шикшинский А.М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токол вела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кретарь                 </w:t>
        <w:tab/>
        <w:tab/>
        <w:tab/>
        <w:tab/>
        <w:tab/>
        <w:tab/>
        <w:tab/>
        <w:tab/>
        <w:t xml:space="preserve">Л.И. Набиева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851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5:00Z</dcterms:created>
  <dc:creator>PLANAR</dc:creator>
  <dc:description/>
  <cp:keywords/>
  <dc:language>en-US</dc:language>
  <cp:lastModifiedBy>User</cp:lastModifiedBy>
  <cp:lastPrinted>2018-10-17T14:45:00Z</cp:lastPrinted>
  <dcterms:modified xsi:type="dcterms:W3CDTF">2018-10-17T10:46:00Z</dcterms:modified>
  <cp:revision>59</cp:revision>
  <dc:subject/>
  <dc:title>«Лучший зоотехник района» </dc:title>
</cp:coreProperties>
</file>